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  <w:sz w:val="24"/>
          <w:u w:val="none"/>
        </w:rPr>
        <w:t>Recommendations to alter the Regulations for the Final Freestyle Programm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llowing the CIVA Rules &amp; Judging sub-committee meetings held in May, it was decided to set up a working group of the representatives of the three countries who had made proposals with regards to this programme. The working group being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an Cassidy - United Kingd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nst Paukner - Germa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hn Gaillard – South Afric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group met during the course of the WAC in Muret and the following was agre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rogramme should be restricted to the top ten pilots after completion of the Unknown Programmes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rogramme should be included in the results for the individual World Championship, but not team standing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iming of the Programme should be modified to be within 3.5 &amp; 4 minutes duration, with the current time penalties retained for any infringements beyond these tim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rogramme should be judged on three main criteria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chnical Meri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stic Impress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tio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Technical Merit (160K) should take into consideration the following facto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of the full range of the flight envelope – 40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oitation of aerodynamic &amp; gyroscopic forces – 40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larity of the execution of individual manoeuvre elements – 40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ombination of elements in a wide variety of figures flown on different axes &amp; flight paths – 40K</w:t>
      </w:r>
    </w:p>
    <w:p>
      <w:pPr>
        <w:pStyle w:val="Normal"/>
        <w:ind w:left="1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Artistic Impression (160K) should take into consideration the following facto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leasing and continuous flow of figures – 40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sting periods of dynamic (5 a &amp; b above) and graceful manoeuvres – 40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ting individual figures in their best orientation – 40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alanced sequence of figures relative to the main axes of the performance zone –40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ynchronisation with musical accompaniment - * see note below </w:t>
      </w:r>
    </w:p>
    <w:p>
      <w:pPr>
        <w:pStyle w:val="Normal"/>
        <w:ind w:left="10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*Note: That whilst after considerable debate it was decided not to allow the introduction of music</w:t>
      </w:r>
    </w:p>
    <w:p>
      <w:pPr>
        <w:pStyle w:val="Normal"/>
        <w:ind w:left="936" w:hanging="576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for various reasons to the programme at this stage, should this ever change, the synchronisation aspect would be of significant importance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Positioning (80K) should take into account the following factors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equence should be centred on the judges position – 40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equence must be flown within the performance zone – 40K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the total K factor for the programme needs to be compatible to those in programmes one to three, 400K is recommended, divided Technical Merit – 160K, Artistic Impression – 160K &amp; Positioning – 80K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scoring be out of ten and accurate to 0.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at scores no longer be on a comparative basis, but against the criteria set out above, scores to be submitted after each flight to facilitate instant scoring as with the other programmes.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scores be given against each sub-category of the main criter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>That the maximum height will be 2,500 feet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the current wind limitations be dropped for the programme, with the Contest Director &amp; Jury determining whether flying is safe within the prevailing wind condi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3:39:00Z</dcterms:created>
  <dc:creator>Aero Air (Pty) Ltd</dc:creator>
  <dc:description/>
  <dc:language>en-US</dc:language>
  <cp:lastModifiedBy>Michael R. Heuer</cp:lastModifiedBy>
  <cp:lastPrinted>2000-10-12T13:27:00Z</cp:lastPrinted>
  <dcterms:modified xsi:type="dcterms:W3CDTF">2000-10-30T14:25:00Z</dcterms:modified>
  <cp:revision>4</cp:revision>
  <dc:subject/>
  <dc:title>Recommendations to alter the Regulations for the Final Four Minute Freestyle Programme</dc:title>
</cp:coreProperties>
</file>